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раснодарского края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1</w:t>
      </w:r>
    </w:p>
    <w:p>
      <w:pPr>
        <w:pStyle w:val="Normal"/>
        <w:jc w:val="center"/>
        <w:rPr/>
      </w:pPr>
      <w:r>
        <w:rPr>
          <w:b/>
        </w:rPr>
        <w:t>от 11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 xml:space="preserve">муниципального образования Щербиновский муниципальный район </w:t>
      </w:r>
    </w:p>
    <w:p>
      <w:pPr>
        <w:pStyle w:val="Normal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«</w:t>
      </w:r>
      <w:r>
        <w:rPr>
          <w:color w:val="000000"/>
        </w:rPr>
        <w:t xml:space="preserve">О внесении изменений в постановление администрации муниципального образования Щербиновский район от 25 февраля 2022 год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108 «Об оплате труда работников муниципальных учреждений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</w:rPr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 xml:space="preserve">О внесении изменений в постановление администрации муниципального образования Щербиновский район от 25 февраля 2022 года № 108 «Об оплате труда работников муниципальных учреждений муниципального образования Щербиновский район» </w:t>
      </w:r>
      <w:r>
        <w:rPr/>
        <w:t>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30 ма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6-18T12:21:00Z</dcterms:modified>
  <cp:revision>76</cp:revision>
  <dc:subject/>
  <dc:title>Заместителю главы муниципального образования Щербиновский район,</dc:title>
</cp:coreProperties>
</file>